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993491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947386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48 899 169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756 169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395 783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48 899 169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756 169,79 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6 395 783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375 169,79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232 169,79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3 895 783,79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375 169,79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232 169,79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3 895 783,79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4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3-13T05:18:00Z</dcterms:modified>
  <cp:revision>6</cp:revision>
  <dc:subject/>
  <dc:title/>
</cp:coreProperties>
</file>